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október 24-ei nyilvános alakuló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27/2019. (X. 25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  <w:t xml:space="preserve">Normatív határozat címe: </w:t>
      </w:r>
      <w:r>
        <w:rPr>
          <w:rFonts w:eastAsia="Times New Roman" w:cs="Arial" w:ascii="Arial" w:hAnsi="Arial"/>
          <w:spacing w:val="2"/>
          <w:lang w:eastAsia="hu-HU"/>
        </w:rPr>
        <w:t>A bizottsági tagok megválasztása</w:t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Magyarország helyi önkormányzatairól szóló 2011. évi CLXXXIX. törvény 57. § (1) bekezdése és a Képviselő-testület és Szervei Szervezeti és Működési Szabályzatáról szóló 33/2019. (X. 24.) önkormányzati rendelet 8</w:t>
      </w:r>
      <w:r>
        <w:rPr>
          <w:rFonts w:eastAsia="Times New Roman" w:cs="Arial" w:ascii="Arial" w:hAnsi="Arial"/>
          <w:color w:val="FF0000"/>
          <w:lang w:eastAsia="hu-HU"/>
        </w:rPr>
        <w:t>.</w:t>
      </w:r>
      <w:r>
        <w:rPr>
          <w:rFonts w:eastAsia="Times New Roman" w:cs="Arial" w:ascii="Arial" w:hAnsi="Arial"/>
          <w:lang w:eastAsia="hu-HU"/>
        </w:rPr>
        <w:t xml:space="preserve"> § (4) bekezdése alapján a mai nappal a Képviselő-testület bizottságainak tagjait megválasztotta. </w:t>
      </w:r>
    </w:p>
    <w:p>
      <w:pPr>
        <w:pStyle w:val="Listaszerbekezds"/>
        <w:ind w:left="708" w:hanging="0"/>
        <w:jc w:val="both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Cs/>
          <w:iCs/>
          <w:color w:val="0070C0"/>
          <w:sz w:val="22"/>
          <w:szCs w:val="22"/>
          <w:u w:val="single"/>
          <w:lang w:eastAsia="hu-HU"/>
        </w:rPr>
      </w:r>
    </w:p>
    <w:tbl>
      <w:tblPr>
        <w:tblW w:w="765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3440"/>
      </w:tblGrid>
      <w:tr>
        <w:trPr/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Pénzügyi, Turisztikai és Városfejlesztési Bizottság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elencsér Jáno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nök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isli István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épviselő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Lázár László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épviselő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Karádi Szabolcs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em képviselő bizottsági tag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olnár László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em képviselő bizottsági tag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65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3440"/>
      </w:tblGrid>
      <w:tr>
        <w:trPr/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mberi Erőforrások Bizottság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isli István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nök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szádos Péter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épviselő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üténé Tüttő Beát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épviselő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ognár Baláz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em képviselő bizottsági tag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amina László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em képviselő bizottsági tag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65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3440"/>
      </w:tblGrid>
      <w:tr>
        <w:trPr/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Ügyrendi és Jogi Bizottság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üténé Tüttő Beát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nök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szádos Péter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épviselő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r. Gelencsér Anit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em képviselő bizottsági tag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5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0-24T12:58:00Z</dcterms:modified>
  <cp:revision>2</cp:revision>
  <dc:subject/>
  <dc:title/>
</cp:coreProperties>
</file>